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ВЕТ ИПАТОВСКОГО МУНИЦИПАЛЬН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25 февраля 2009 г. N 7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ФИНАНСОВОМ УПРАВЛЕН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ИПАТОВСКОГО МУНИЦИПАЛЬН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N 131-ФЗ "Об общих принципах организации местного самоуправления в Российской Федерации", Уставом Ипатовского муниципального района Ставропольского края совет Ипатовского муниципального района Ставропольского края 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финансовом управлении администрации Ипатовского муниципального района Ставропольского кра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совета Ипатовского муниципального района Ставропольского края от 27 декабря 2004 года N 17 "О Положении о финансовом управлении администрации Ипатовского муниципального района Ставропольского края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 и распространяется на правоотношения, возникшие с 1 января 2009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лава Ипатовск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.Ф.ГАЛЕНИ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овета Ипатов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5 февраля 2009 г. N 7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ФИНАНСОВОМ УПРАВЛЕНИИ АДМИНИСТР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ПАТОВСКОГО МУНИЦИПАЛЬНОГО РАЙОНА СТАВРОПОЛЬСКОГО КРА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Финансовое управление администрации Ипатовского муниципального района Ставропольского края (далее - финансовое управление) является структурным подразделением администрации Ипатовского муниципального района Ставропольского края, обеспечивающим проведение единой финансовой и бюджетной политики на территории Ипатовского муниципального района Ставропольского кра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е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актами Министерства финансов Российской Федерации, законами Ставропольского края, постановлениями и распоряжениями Губернатора Ставропольского края, постановлениями и распоряжениями Правительства Ставропольского края, Уставом Ипатовского муниципального района Ставропольского края, иными муниципальными правовыми актами Ипатовского муниципального района Ставропольского края (далее - Ипатовский район), а также настоящим Полож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Финансовое управление осуществляет свою деятельность во взаимодействии с органами исполнительной власти Ставропольского края, территориальными органами федеральных органов исполнительной власти, органами местного самоуправления муниципальных образований Ипатовского района, общественными объединениями и иными организация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Финансовое управление является юридическим лицом, имеет самостоятельный баланс, бюджетные счета, предусмотренные законодательством печать с воспроизведением Государственного герба Российской Федерации и со своим наименованием, другие печати, необходимые для осуществления своей деятельности, штампы и блан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Финансирование расходов на содержание финансового управления осуществляется за счет средств, предусмотренных в бюджете Ипатовского муниципального района Ставропольского края на содержание 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Место нахождения финансового управ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56630, Ставропольский край, г. Ипатово, ул. Ленина, 116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Задачи финансового управ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финансового управления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Реализация единой финансовой и бюджетной политики на территории Ипатов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Развитие и совершенствование бюджетного процесса и межбюджетных отношений в Ипатовском районе, совершенствование методов финансово-бюджетного планирования, порядка финансирования и составления отчет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Исполнение бюджета Ипатовского муниципального района Ставропольского края (далее - местный бюджет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Функции финансового управ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 в соответствии с возложенными на него задачами выполняет следующие основные фун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Принимает приказы, которые действуют для главных распорядителей, распорядителей и получателей бюджетных средств местного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Разрабатывает проекты правовых актов совета Ипатовского муниципального района, главы администрации Ипатовского муниципального района по вопроса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направлений финансовой, кредитной и денежной политики, концентрации финансовых ресурсов на приоритетных направлениях социально-экономического развития Ипатовск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я структуры муниципальных расходов Ипатовск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я и развития межбюджетных отношений с органами местного самоуправления муниципальных образований Ипатовск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методов бюджетного планирования и порядка финансирования расходов местного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Осущест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проектов решений совета Ипатовского района о местном бюджете на очередной финансовый год, об исполнении местного бюджета и других проектов решений совета Ипатовского района в области бюджетных правоотнош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установленном порядке финансирование целевых и ведомственных целевых программ за счет средств мест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Ипатовского муниципального района, составление и представление свода реестров расходных обязательств муниципальных образований Ипатовского муниципального района в министерство финансов Ставропольского кра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в порядке, установленном муниципальными правовыми актами органов местного самоуправления Ипатовского муниципальн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рогноза консолидированного бюджета Ипатовского муниципального района Ставропольского края, проекта мест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утверждение сводной бюджетной росписи мест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ет обязательств, подлежащих исполнению за счет средств мест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лимитов бюджетных обязательств для главных распорядителей, распорядителей и получателей средств местного бюджета, подтверждение денежных обязательств местного бюджета в рамках выделенных лимитов бюджетных обязатель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мещение бюджетных ассигнований, выделенных главному распорядителю средств местного бюджета между разделами, подразделами, целевыми статьями и видами расходов функциональной классификации расходов бюджетов Российской Федерации в размере, установленном Бюджетным кодекс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а об исполнении местного бюджета в администрацию Ипатовского муниципальн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тчета об исполнении консолидированного бюджета Ипатовского муниципального района Ставропольского края и представление его в министерство финансов Ставропольского кра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й, текущий и последующий финансовый контроль за целевым и эффективным использованием бюджетных средств главными распорядителями, распорядителями и получателями средств мест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в сфере размещения заказов на поставки товаров, выполнение работ, оказание услуг для муниципальных нужд органов местного самоуправления Ипатовского муниципальн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по ведению бухгалтерского учета и отчетности организациями, являющимися получателями средств мест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у финансового состояния получателей бюджетных средств, в том числе получателей бюджетных кредитов и муниципальных гарант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операций по обслуживанию муниципального долга Ипатовского муниципального района, а также принятие необходимых мер по совершенствованию его структуры и оптимизации расходов по его обслужива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Ипатовского муниципального района в порядке, установленном Бюджетным кодекс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работников финансового 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у по комплектованию, хранению, учету и использованию архивных документов, образовавшихся в процессе деятельности финансового 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е полномочия, предусмотренные законодательством Российской Федерации и законодательством Ставропольского края, муниципальными правовыми актами органов местного самоуправления Ипатов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Участву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боте по созданию, эксплуатации и развитию на территории Ипатовского района автоматизированной системы управления финансово-бюджетным комплексом Ставропольского края, информационных систем органов финансовой системы Ставропольского края и Ипатовск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зработке прогнозов социально-экономического развития муниципального района на долгосрочную, среднесрочную и краткосрочную перспектив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существлении контроля за поступлением доходов в местный бюдже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зработке целевых программ, обеспечивает в установленном порядке их финансирование за счет средств мест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зработке мер, направленных на формирование и реализацию активной инвестиционной полити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При исполнении местного бюджета по доходам осуществляет взаимодействие с Межрайонной инспекцией федеральной налоговой службы N 3 по Ставропольскому краю по обеспечению своевременности и полноты поступления налогов и других обязательных платежей в местный бюдж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рава финансового управ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 с целью реализации своих задач и функций имеет прав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Запрашивать и получать в установленном порядке у главных распорядителей бюджетных средств, главных администраторов доходов, источников финансирования дефицита местного бюджета, органов местного самоуправления муниципальных образований Ипатовского района и организаций независимо от их организационно-правовых форм и подчиненности сведения и материалы, необходимые для принятия решений по отнесенным к компетенции финансового управления вопрос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роизводить в установленном порядке проверки целевого использования бюджетных ассигнований, бюджетных кредитов, субсидий, дотаций, предоставленных из местного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Выступать в качестве стороны по делам в суд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Финансовое управление наряду с правами, указанными в настоящем Положении, обладает иными правами, предоставленными ему законодательством Российской Федерации и законодательством Ставропольского края, муниципальными правовыми актами органов местного самоуправления Ипатов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рганизация деятельно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 возглавляет начальник финансового управления, назначаемый на должность и освобождаемый от должности главой администрации Ипатов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имеет заместителя, назначаемого и освобождаемого от должности начальником управления по согласованию с главой администрации Ипатовского муниципального района. В отсутствие начальника финансового управления его обязанности исполняет заместитель начальника финансового управления, которому предоставляется право подписывать финансовые и другие документы по всем вопросам деятельности финансового управления, в том числе доверен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финансового управления по решению вопросов, отнесенных к компетенции финансового 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еделах своей компетенции издает приказы по вопросам, отнесенным к сфере деятельности финансового управления, организации внутренней работы финансового 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ет персональную ответственность за выполнение возложенных на финансовое управление задач и осуществление им своих функ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лючает трудовые договоры с работниками финансового управления, по согласованию с главой администрации Ипатовского муниципального района осуществляет кадровые назначения при замещении муниципальных должностей муниципальной служб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дательством Российской Федерации, Ставропольского края и муниципальными правовыми актами органов местного самоуправления Ипатовского муниципального района поощряет работников финансового управления, устанавливает надбавки к должностному окладу за особые условия муниципальной службы, утверждает условия премирования и материального стимулирования и привлекает к дисциплинарной ответствен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проведение профессиональной учебы специалис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ределяет обязанности между работниками финансового управления, утверждает их должностные инструк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ает в соответствии с законодательством Российской Федерации и Ставропольского края о муниципальной службе вопросы, связанные с прохождением муниципальной службы в финансовом управле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осит главе администрации Ипатовского муниципального района ходатайства о награждении работников финансового управления наградами Российской Федерации, Ставропольского края, почетными грамотами совета Ипатовского муниципального района и главы администрации Ипатовск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осит главе администрации Ипатовского муниципального района на утверждение проекты структуры и штатного расписания финансового управления, согласованные с заместителем главы администрации - начальником отдела экономического развития администрации Ипатовского муниципальн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бор, расстановку кадров в соответствии с утвержденным штатным расписани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осит в установленном порядке проекты муниципальных правовых актов по вопросам, входящим в компетенцию финансового 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обращения граждан, ведет прием граждан по вопросам, относящимся к его компетен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еделах своей компетенции осуществляет взаимодействие с органами местного самоуправления других муниципальных образований, органами государственной власти, гражданами и организаци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интересы финансового управления в органах власти, учреждениях и организациях независимо от их организационно-правовых форм и форм собствен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смету расходов финансового 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соблюдение финансово-штатной дисциплины, сохранность денежных средств и материальных ценнос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другие полномочия в соответствии с законодательством Российской Федерации, законодательством Ставропольского края, муниципальными правовыми актами органов местного самоуправления Ипатов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тветственность начальника финансового управ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Начальник финансового управления несет персональную ответственность за выполнение возложенных на финансовое управление задач и функций, соблюдение техники безопасности, трудовой и производственной дисциплин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7. Ликвидация финансового управ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 Ликвидация, реорганизация финансового управления осуществляется в порядке, установленном действующим законодательством Российской Федерации, Ставропольского края и муниципальными правовыми актами органов местного самоуправления Ипатов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0:07:00Z</dcterms:created>
  <dc:creator>Горославский</dc:creator>
  <dc:description/>
  <cp:keywords/>
  <dc:language>en-US</dc:language>
  <cp:lastModifiedBy>Горославский</cp:lastModifiedBy>
  <dcterms:modified xsi:type="dcterms:W3CDTF">2010-03-19T10:08:00Z</dcterms:modified>
  <cp:revision>1</cp:revision>
  <dc:subject/>
  <dc:title>СОВЕТ ИПАТОВСКОГО МУНИЦИПАЛЬНОГО РАЙОНА</dc:title>
</cp:coreProperties>
</file>